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val="en-US"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亚市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海棠区应急管理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先进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企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黑体_GBK" w:cs="方正黑体_GBK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Style15"/>
        <w:keepNext w:val="false"/>
        <w:keepLines w:val="false"/>
        <w:widowControl/>
        <w:spacing w:lineRule="auto" w:line="240"/>
        <w:ind w:left="0" w:right="0" w:firstLine="960"/>
        <w:jc w:val="both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填报时间：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TextBody"/>
        <w:rPr>
          <w:rFonts w:ascii="Times New Roman" w:hAnsi="Times New Roman" w:eastAsia="方正黑体_GBK" w:cs="方正黑体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方正黑体_GBK" w:cs="方正黑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 xml:space="preserve"> </w:t>
      </w:r>
      <w:r>
        <w:rPr>
          <w:rFonts w:ascii="Times New Roman" w:hAnsi="Times New Roman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" w:cs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、本表是三亚市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海棠区应急管理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先进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推荐审批表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、本表用打印方式填写，不得更改格式，使用仿宋小四号字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数字统一使用阿拉伯数字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“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名称、联系电话、通讯地址”填写准确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主要事迹要求突出功绩、表述准确、文字精炼，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000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字左右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textAlignment w:val="auto"/>
        <w:rPr>
          <w:rFonts w:ascii="Times New Roman" w:hAnsi="Times New Roman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本表用</w:t>
      </w:r>
      <w:r>
        <w:rPr>
          <w:rFonts w:eastAsia="仿宋_GB2312" w:cs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A4</w:t>
      </w:r>
      <w:r>
        <w:rPr>
          <w:rFonts w:ascii="Times New Roman" w:hAnsi="Times New Roman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纸规格原件上报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黑体_GBK" w:cs="方正黑体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方正黑体_GBK" w:cs="方正黑体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eastAsia="方正黑体_GBK" w:cs="方正黑体_GBK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三亚市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海棠区应急管理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先进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企业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推荐审批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2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/>
          <w:sz w:val="44"/>
          <w:szCs w:val="44"/>
          <w:lang w:eastAsia="zh-CN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75"/>
        <w:gridCol w:w="1425"/>
        <w:gridCol w:w="840"/>
        <w:gridCol w:w="1118"/>
        <w:gridCol w:w="1312"/>
        <w:gridCol w:w="105"/>
        <w:gridCol w:w="705"/>
        <w:gridCol w:w="2111"/>
        <w:gridCol w:w="1"/>
      </w:tblGrid>
      <w:tr>
        <w:trPr>
          <w:trHeight w:val="678" w:hRule="atLeast"/>
        </w:trPr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95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</w:rPr>
            </w:pPr>
            <w:r>
              <w:rPr>
                <w:rFonts w:eastAsia="仿宋_GB2312" w:cs="Times New Roman"/>
                <w:spacing w:val="-2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765" w:hRule="exac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突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事迹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val="en-US" w:eastAsia="zh-CN"/>
              </w:rPr>
              <w:t>字左右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5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3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41" w:hRule="atLeast"/>
        </w:trPr>
        <w:tc>
          <w:tcPr>
            <w:tcW w:w="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企业自荐意见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主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推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before="0" w:after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08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left="718" w:firstLine="336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left="718" w:firstLine="336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区应急管理局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Times New Roman"/>
          <w:color w:val="000000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7:08:53Z</dcterms:created>
  <dc:creator>lieying</dc:creator>
  <dc:description/>
  <dc:language>en-US</dc:language>
  <cp:lastModifiedBy>冯喜龙</cp:lastModifiedBy>
  <cp:lastPrinted>2023-08-07T12:01:00Z</cp:lastPrinted>
  <dcterms:modified xsi:type="dcterms:W3CDTF">2025-11-07T07:36:35Z</dcterms:modified>
  <cp:revision>1</cp:revision>
  <dc:subject/>
  <dc:title>关于做好新型冠状病毒肺炎疫情防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